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Looduslike ehitusmaterjalide (liiv, kruus, paekivi) tarneallikate loetelu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akkuja ………………………………. tarnib looduslikud ehitusmaterjalid (liiv, kruus, paekivi) ehitusobjektile alljärgnevatest kehtiva kaevandamisloaga kaevandustest:</w:t>
      </w:r>
    </w:p>
    <w:p>
      <w:pPr>
        <w:pStyle w:val="Normal"/>
        <w:jc w:val="both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evanduse nimetus jm 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evandamisloa n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evandamisloa kehtivusa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dusliku ehitusmaterjali liik (liiv, kruus, paekivi)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</w:rPr>
              <w:t>NB! Ühele reale märkida ainult üks liik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andatavalt tarnitav loodusliku ehitusmaterjali  kogus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vajadusel lisada rid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8-16T10:17:00Z</dcterms:modified>
  <cp:revision>20</cp:revision>
  <dc:subject/>
  <dc:title>RMK Kirde regioon tellib hanke raie- ja kokkuveoteenuse tellimiseks, vastavalt Riigihanke seadus (RTI, 21</dc:title>
</cp:coreProperties>
</file>